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dvisory Evalu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lease respond to the following questions as constructively as possible. We cannot make improvements without honest input. Tell us what worked and/or what we missed. Thank you for your hard work this year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What activity did you enjoy the most? What did you enjoy about i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What activity did you enjoy the least? Expla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What information did you receive that was most helpful or productiv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What information presented was not helpful to you? Expla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Suggestions for next year: projects? activities? information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7:09:00Z</dcterms:created>
  <dc:creator> </dc:creator>
  <dc:description/>
  <cp:keywords/>
  <dc:language>en-US</dc:language>
  <cp:lastModifiedBy> </cp:lastModifiedBy>
  <dcterms:modified xsi:type="dcterms:W3CDTF">2010-06-07T17:44:00Z</dcterms:modified>
  <cp:revision>1</cp:revision>
  <dc:subject/>
  <dc:title>Advisory Evaluation</dc:title>
</cp:coreProperties>
</file>